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148308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0221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0775051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8060569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6108479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4175418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